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nacks. (7 page(s), in Arabic;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snacks prepared mainly for human consumption. These snacks made from grinding grains and tubers, or one of them with the addition of permitted food Additives; corn flakes, and popcorn products are not in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4138/ 2005.</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46_00_e.pdf</w:t>
              </w:r>
            </w:hyperlink>
            <w:r>
              <w:rPr/>
              <w:br/>
            </w:r>
            <w:hyperlink r:id="rId7">
              <w:r>
                <w:rPr>
                  <w:rStyle w:val="InternetLink"/>
                  <w:color w:val="0000FF"/>
                  <w:u w:val="single"/>
                </w:rPr>
                <w:t>https://members.wto.org/crnattachments/2020/TBT/BHR/20_0246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0 ● G/TBT/N/BHR/571 ● G/TBT/N/KWT/529 ● G/TBT/N/OMN/404 ● G/TBT/N/QAT/567 ● G/TBT/N/SAU/1123 ● G/TBT/N/YEM/17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70, G/TBT/N/BHR/571, G/TBT/N/KWT/529, G/TBT/N/OMN/404, G/TBT/N/QAT/567, G/TBT/N/SAU/1123, G/TBT/N/YEM/171</w:t>
          </w:r>
          <w:bookmarkEnd w:id="44"/>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46_00_e.pdf" TargetMode="External"/><Relationship Id="rId7" Type="http://schemas.openxmlformats.org/officeDocument/2006/relationships/hyperlink" Target="https://members.wto.org/crnattachments/2020/TBT/BHR/20_024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4:00Z</dcterms:created>
  <dc:creator>Viviana Camaly</dc:creator>
  <dc:description>LDIMD - DTU</dc:description>
  <cp:keywords/>
  <dc:language>en-US</dc:language>
  <cp:lastModifiedBy>Viviana Camaly</cp:lastModifiedBy>
  <dcterms:modified xsi:type="dcterms:W3CDTF">2020-01-23T15: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